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3.4   May 13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omputes information relating to the position,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tude, orbit view, skyview, etc for the major planets, fou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 or halley's comet on a specified date and time. Also, orbit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desired planet or comet can be entered and saved in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yview and orbital views can show forward or backward motion. The m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planet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rograms files are available (the source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from the author if it is not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A.COM   64K bytes   Execution Code for use with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.COM    63K bytes   Execution Code for use without an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.DOC    15K bytes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.PAS    53K bytes 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1.PAS   42K bytes   Include file called by PLANET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.SAV     1K bytes   Save file made with set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PRACTICAL ASTRONOMY WITH YOUR CALCULA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Duffett-Smith for the calcul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9    Entering a single digit will display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ng to the selected planets. Use the "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 the time and date, and the "L" comman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itude and latitude. Also the "S" comm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format for representing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     Entering A followed by a single digit will display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related the selected minor planet or com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selection in this column is user selectable, via the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"W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-     Entering B followed by a single digit will display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of the nine major planets and the selected minor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T and the L commands to select the time/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itude/l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     Entering C followed by a single digit will display the or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our inner planets and the selected minor plan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s are each shown in its own orbital plane.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earth and a comet with a large incli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misleading in the orbital view. However,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using the "A" command does take into account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ination of comets (update from previou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     Entering D followed by a single digit will display the or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ive inner planets and the selected minor plan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s are each shown in its own orbital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     Entering E followed by a single digit will display the or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earth and the five outer planets plu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 planet. The planets are each shown in its own orbital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SideView shows the orbit of the selected planet. The sca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as the last scale selected using the C, D or 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 Display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Plots the orbits and locations of the four inner plan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cury, Venus, Earth, and Mars. The "S" comm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able/disable the planet names. If the names are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a name will overwrite a previously displayed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1,2,3 Gives Keplers three laws along with an examp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Keplers laws refer to the Sun and Plane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w applys to any small body orbiting a lar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Allows entry of the longitude and latitude. The longit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used to compute the time zone; which can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Displays the Menu. A second depression switches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Plots the orbits and locations of the five outer plane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th. The "S" command may be used to enable/disable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and to correct for the aspect ratio of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  Goes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The Set-Up is command is used to select the form of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out for angles: hour/deg/min, decimal deg, decimal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The screen aspect ratio may be set so that circle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correctly on the screen. Also, planet 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/disabled from orbital and sky plots. One the set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they can be save in file planets.sav.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and the setting updated the next time planets i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The read command reads a file made by the (W)rit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orbital data into the last minor plane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 through E commands may then be used to mak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new plane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 The change time/date command allows entry of the ti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. Note that spaces (not commas) should be us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The View command shows how the planets would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y on the date selected by the T command and from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by the L command. If the planet names are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a name will overwrite a previously displayed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The U commands shows the sun and the moon as they w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date selected by the T command and on from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by the 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The write command is used to enter orbital data for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omet that is not included in the main program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n stored in a disk file and read into the la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minor planet column. If the epoch is entered as "0 0 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bit is assumed to be entered in standard form for a com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 no prompt is made for the longitude at ep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Two objects are selected from a list of moons and plan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comparison. A graphical view is then so that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easily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   This command shows the sun and the moon against the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ing declination and asc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    This command shows the planets against the stars.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declination and ascension is shown. The + and -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in star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The Plus command is used after a view or orbit command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s forward in time. Successive depression causes faster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ollowing order: one hour, one day, one week, one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The Plus command is used after a view or orbit command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s backward in time. Successive depression causes faster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ollowing order: one hour, one day, one week, one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The space key is used to stop advance or backward time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nets will continue to blink until any other ke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,-, or space) is depressed. An M command will then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F9  Function keys show the selected planet and its inner mo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outer moons, they are selected by a shif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The earth date and time do not apply to moon posi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erate earth day count is shown so that the speed of the m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compared to an eart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imuth              :  The angle from the North measured East to Wes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ed to set and rise times for a plan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ated where on the horizon, 180 deg. for S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70 deg. for We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    :  If Daylight savings time is enabled then the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dvanced one hour on the last Sunday in M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back on the last Sunday in Octo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tic Coordinates :  Are related to the earths orbit, Lo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gle around from the first point of 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Lat is angl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orial Coord.    :  Are related to the earths equator, DEC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r north or south of the equator and R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gle around the equator from the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int of Aries :  This direction remains fixed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s (except for Precession) and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ence for ecliptic and equatori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T                  :  Greenwich Mean Time, time at longitude 0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T                  :  Greenwich mean sideral time, is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 of of the stars rather than th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                   :  Julian Day Number is the number of day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1st 4713 B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                   :  Hour Angle is the time since the planet cr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eri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o ecliptic lat.  :  Angle north or south of the earths or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ocentric long    :  Angle from the first point of Aries tha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s round the 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Coord.    :  Are related to the observers horizon, A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gle above the horizon and Azim is ang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orth going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                  :  Latitude of observing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T                  :  Local Civil Time (time locally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                  :  Local Sideral Time, is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 of of the stars rather than th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       :  Longitude of observing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f ascend node  :  The point where a planet rises out of the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clip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                 :  Magnitude on a logrithmic scale which meas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ghtness of the planet ( the calculation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urate to only 1 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aly         :  Angle a fictitious planet, moving in a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make with a line from the su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nets perihel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             :  Area of the disc which is illumi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anomaly         :  Corrects the mean anomaly to account for 9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centricity of the or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us vector        :  Distance from the Sun to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How orbits are show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bits for the planets and moon are each shown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bital plan. This means that the view is not the same a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n from space. Projection of the orbits would have s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on command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Entering planet da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(W)rite command makes a file containing the orbital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planets (one file per planet). A good source fo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tronomical Alamanac is for sale by The Superint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, U.S. Government Printing Office, Wahington, D.C. 204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data from the Alamanac the Period is calcu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= (360 / 365.2422) / Daily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ngitude at Epoch is calcu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at Epoch = Long of Asc Node + Long of Per(bar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an Anom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ngitude of Perihelion is calcu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of Per = Long of Asc Node + Long of Per(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Sun and Moon rise and set tim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culation assume a fixed location for the sun and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the date and time setting. More accurate ti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ed by setting the time to the first value given, t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cond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Moon orbital view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bital views of the moons do not correspond to the dat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 day counter is shown to give an idea of the speed of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laced in the public domain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and distributed for a nominal distribution charge.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 source code and the latest version of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ed from the author for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sh to thank the many people who have mad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 to this program. Especially Lee Kei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ity of Wisconsin, who found an error in the way the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alley's Comet was shown and Alan McGowen who corr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for the PC-Junior and eliminated the screen update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corrections, and suggestions can be sen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arry P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6 Plum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leepy Hollow, Ill. 60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